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color w:val="5F497A"/>
          <w:sz w:val="28"/>
          <w:szCs w:val="28"/>
        </w:rPr>
      </w:pPr>
      <w:r>
        <w:rPr>
          <w:rFonts w:cs="Sylfaen" w:ascii="Sylfaen" w:hAnsi="Sylfaen"/>
          <w:b/>
          <w:color w:val="5F497A"/>
          <w:sz w:val="28"/>
          <w:szCs w:val="28"/>
        </w:rPr>
        <w:t>ΤΗ ΕΠΑΥΡΙΟΝ ΤΗΣ ΧΡΙΣΤΟΥ ΓΕΝΝΗΣΕΩΣ</w:t>
      </w:r>
    </w:p>
    <w:p>
      <w:pPr>
        <w:pStyle w:val="Normal"/>
        <w:rPr>
          <w:rFonts w:ascii="Sylfaen" w:hAnsi="Sylfaen" w:cs="Sylfaen"/>
          <w:b/>
          <w:b/>
          <w:color w:val="5F497A"/>
          <w:sz w:val="28"/>
          <w:szCs w:val="28"/>
        </w:rPr>
      </w:pPr>
      <w:r>
        <w:rPr>
          <w:rFonts w:cs="Sylfaen" w:ascii="Sylfaen" w:hAnsi="Sylfaen"/>
          <w:b/>
          <w:color w:val="5F497A"/>
          <w:sz w:val="28"/>
          <w:szCs w:val="28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Προοίμιον</w:t>
      </w:r>
    </w:p>
    <w:p>
      <w:pPr>
        <w:pStyle w:val="Normal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 προ εωσφόρου εκ πατρός αμήτωρ γεννηθεί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πί γης απάτωρ εσαρκώθη σήμερον εκ σ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όθεν αστήρ ευαγγελίζεται μάγοι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άγγελοι δε μετά ποιμένων υμνούσ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ν άφραστον τόκον σου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 κεχαριτώμε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Οίκοι</w:t>
      </w:r>
    </w:p>
    <w:p>
      <w:pPr>
        <w:pStyle w:val="Normal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α΄           Τον αγεώργητον βότρυν βλαστήσασα η άμπελο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ως επί κλάδων αγκάλαις εβάσταζε και έλεγε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Σύ καρπός μου, σύ ζωή μου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φ’ ου έγνων ότι και ο ήμην ειμί∙ σύ μου θεό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ην σφραγίδα της παρθενίας μου ορών ακατάληπτο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ηρύττω σε άτρεπτον λόγον σάρκα γενόμενο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υκ οίδα σποράν, οίδα σε λύτην της φθορά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γνή γαρ ειμί σου προελθόντος εξ εμού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ως γαρ εύρες έλιπες μήτραν εμήν φυλάξας σώαν αυτή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δια τούτο συγχορεύει πάσα κτίσις βοώσα μοι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‘</w:t>
      </w:r>
      <w:r>
        <w:rPr>
          <w:rFonts w:cs="Sylfaen" w:ascii="Sylfaen" w:hAnsi="Sylfaen"/>
        </w:rPr>
        <w:t>η κεχαριτωμένη’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β΄           Ουκ αθετώ σου την χάριν, ης έσχον πείραν, δέσποτα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υκ αμαυρώ την αξίαν, ης έτυχον τεκούσα σε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υ γαρ κόσμου βασιλεύω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πειδή κράτος το σον εβάστασα γαστρί, πάντων κρατώ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ετεποίησας την πτωχείαν μου τη συγκαταβάσει σ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αυτόν εταπείνωσας και το γένος μου ύψωσα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υφράνθητε μοι νυν άμα, γη και ουρανό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ν γαρ ποιητήν υμών βαστάζω εν χερσί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ηγενείς, απόθεσθε τα λυπηρά θεώμενοι την χαράν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ν εβλάστησα εκ κόλπων αμιάντων και ήκουσ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 κεχαριτώμε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γ΄           Υμνολογούσης δε τότε Μαρίας ον εγέννησεν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ολακευούσης δε βρέφος ο μόνη απεκύησεν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ήκουσεν η εν οδύναι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εκούσα τέκνα, και γηθομένη τω Αδάμ Εύα βοά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Τις εν τοις ωσί μου νυν ήχησεν εκείνο ο ήλπιζον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αρθένον την τίκτουσαν της κατάρας την λύτρωσιν;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ς μόνη φωνή έλυσε με των δυσχερών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ταύτης γονή έδησε τον τρώσαντα με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αύτη, ην προέγραψεν, ο του Αμώς, η ράβδος του Ιεσσαί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 βλαστήσασά μοι κλάδον, ου φαγούσα ου θνήξομαι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δ΄           Της χελιδόνος ακούσας κατ’ όρθρον κελαδούσης μο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ν ισοθάνατον ύπνον, Αδάμ, αφείς ανάστηθι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άκουσόν μου της συζύγ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γώ η πάλαι πτώμα προξενήσας βροτοίς νυν ανιστώ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τανόησον τα θαυμάσια∙ ιδέ την απείρανδρο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δια του γεννήματος ιωμένην σε του τραύματο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μέ γαρ ποτέ είδεν ο όφις και σκιρτά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λλ’ άρτι ορών τους εξ ημών φεύγει συρτώ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τ’ εμού μεν ύψωσε την κεφαλήν∙ νυνί δε ταπεινωθεί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ολακεύει, ου χλευάζει, δειλιών ον εγέννησε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ε΄           Αδάμ ακούσας τους λόγους, ους ύφανεν η σύζυγο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κ των βλεφάρων το βάρος ευθέως αποθέμενο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νανεύει ως εξ ύπνου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ους ανοίξας, ο έφραξε παρακοή, ούτως βοά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Λιγυρού ακούω κελαηδήματος, τερπνού δε μινυρίσματο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λλά του μελίσματος νυν ο φθόγγος ου τέρπει με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υνή γαρ εστί ης και φοβούμαι την φωνή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ν πείρα ειμί∙ όθεν το θήλυ δειλιώ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 μεν ήχος θέλγει με ως λιγυρός, το όργανον δε δονεί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η ως πάλαι με πλανήση επιφέρουσα όνειδος</w:t>
      </w:r>
    </w:p>
    <w:p>
      <w:pPr>
        <w:pStyle w:val="Normal"/>
        <w:rPr/>
      </w:pPr>
      <w:r>
        <w:rPr>
          <w:rFonts w:cs="Sylfaen" w:ascii="Sylfaen" w:hAnsi="Sylfaen"/>
        </w:rPr>
        <w:t>τ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στ΄          «Πληροφορήθητι, άνερ, τοις λόγοις της συζύγου σ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υ γαρ ευρήσεις με πάλιν πικρά σοι συμβουλεύουσα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α αρχαία γαρ παρήλθε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νέα πάντα δείκνυσιν ο της Μαριάμ γόνος Χριστό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ύτου της νοτίδος οσφράνθητι και ευθέως εξάνθησο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ως στάχυς ορθότητι∙ το γαρ έαρ σε έφθασε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Ιησούς Χριστός πνέει ως αύρα γλυκερά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 καύσος ου της αποφυγών το αυστηρό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δεύρο ακολούθει μοι προς Μαριάμ, και των αχράντων αυτή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οδών άψαι συν εμοί νυν, και ευθέως σπλαγχνισθήσετα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ζ΄           «Έγνων, ω γύναι, το έαρ και της τρυφής αισθάνομαι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ς εξεπέσαμεν πάλαι∙ και γαρ ορώ παράδεισο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νέον άλλον την παρθένο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φέρουσαν κόλποις αυτό το ξύλον της ζωής, όπερ ποτέ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Χερουβίμ ετήρει το άγιον προς το μη ψαύσαι με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ύτο τοίνυν άψαυστον εγώ βλέπων φυόμενο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σθόμην πνοής, σύζυγε, της ζωοποιού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ης κόνιν εμέ όντα και άψυχον πηλό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οιησάσης έμψυχον∙ ταύτην νυνί τη ευοσμία ρωσθεί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ορευθώ προς την ανθούσαν τον καρπόν της ζωής ημών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ην κεχαριτωμένην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η΄           Ιδού ειμί προ ποδών σου, παρθένε μήτερ άμωμε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δι’ εμού παν το γένος τοις ίχνεσί σου πρόσκειται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η παρίδης τους τεκόντα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πειδή τόκος ο σος ανεγέννησε νυν τους εν φθορά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ν εν Άιδη παλαιωθέντα με Αδάμ τον πρωτόπλαστο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ικτείρησον, θύγατερ, τον πατέρα σου στένοντα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α δάκρυά μου βλέπουσα σπλαγχνίσθητί μο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τοις οδυρμοίς κλίνον το ους σου ευμενώ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α δε ράκη βλέπουσα άπερ φορώ, ά όφις ύφανέ μοι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άμειψόν μου την πενίαν ενώπιον ου έτεκες,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θ΄           «Νυν, η ελπίς της ψυχής μου, καμού της Εύας άκουσο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της εν λύπαις τεκούσης το αίσχος αποσόβησον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ως ειδυία, ότι πλέο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γώ η τλήμων τοις οδυρμοίς τοις του Αδάμ πάσχω την ψυχή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ης τρυφής γαρ ούτος μνησκόμενος εμοί επανίστατα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λοιδορών ως∙ ‘είθε μη της πλευράς μου εβλάστησα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λόν ην μη σε λαβείν εις βοήθειαν μ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υκ έπιπτον γαρ νυν εις τούτον τον βυθόν’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λοιπόν μη φέρουσα τους ελεγμούς μηδέ τον ονειδισμό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τακάμπτω τον αυχένα, έως ου ανορθώσης με,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΄           Οι οφθαλμοί δε Μαρίας την Εύαν θεωρήσαντε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τον Αδάμ κατιδόντες δακρύειν κατηπείγοντο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όμως στέγει και σπουδάζε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νικάν την φύσιν η παρά φύσιν τον Χριστόν σχούσα υιό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λλά τα σπλάγχνα εταράττετο γονεύσι συμπάσχουσα∙</w:t>
      </w:r>
    </w:p>
    <w:p>
      <w:pPr>
        <w:pStyle w:val="Normal"/>
        <w:rPr/>
      </w:pPr>
      <w:r>
        <w:rPr>
          <w:rFonts w:cs="Sylfaen" w:ascii="Sylfaen" w:hAnsi="Sylfaen"/>
        </w:rPr>
        <w:t>τω γαρ ελεήμονι μήτηρ έπρεπεν εύσπλαγχνο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διο προς αυτούς∙ «Παύσασθε των θρήνων υμών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πρέσβις υμίν γίνομαι προς τον εξ εμού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υμείς δε απώσασθε την συμφοράν τεκούσης μου την χαρά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ως γαρ πάντα τα της λύπης εκπορθήσουσα ήκω νυν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α΄          Υιόν οικτίρμονα έχω και λίαν ελεήμον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εξ ων τη πείρα επέγνων∙ προσέχω όπως φείδεται∙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υρ υπάρχων ώκησέ μου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ην γαστέρα και ου κατέφλεξεν εμέ την ταπεινή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ως πατήρ οικτείρει υιούς αυτού, οικτείρει ο γόνος μου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υς φοβουμένους αυτόν ως Δαβίδ προεφήτευσε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α δάκρυα ουν στείλαντες εκδέξασθε μ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εσίτιν υμών γενέσθαι προς τον εξ εμού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χαράς γαρ παραίτιος ο γεννηθείς ο προ αιώνων θεό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συχάσατε αλύπως∙ προς αυτόν γαρ εισέρχομαι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β΄          Ρήμασι τούτοις Μαρία, φιλάνθρωπος τυγχάνουσ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αρακαλέσασα Εύαν και ταύτης τον ομόζυγ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ισελθούσα προς την φάτνη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υχένα κάμπτει και δυσωπούσα τον υιόν ούτω φησί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Επειδή με, τέκνον, ανύψωσας τη συγκαταβάσει σου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 πενιχρόν γένος μου δι’ εμού νυν σου δέεται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δάμ γαρ προς με ήλυθε στενάζων πικρώ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ύα δε αυτώ οδυνωμένη συνθρηνεί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 δε τούτων αίτιος όφις εστί τιμής γυμνώσας αυτού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δια τούτων σκεπασθήναι εξαιτούσι βοώντες μοι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‘</w:t>
      </w:r>
      <w:r>
        <w:rPr>
          <w:rFonts w:cs="Sylfaen" w:ascii="Sylfaen" w:hAnsi="Sylfaen"/>
        </w:rPr>
        <w:t>η κεχαριτωμένη’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γ΄          Ως δε τοιαύτας δεήσεις προσήγαγεν η άμωμο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θεώ κειμένω εν φάτνη, λαβών ευθύς υπέγραψε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ρμηνεύων τα γραφέντ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φησίν∙ «Ω μήτερ, και δια σε και δια σου σώζω αυτού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ι μη σώζειν τούτους ηθέλησα, ουκ αν εν σοι ώκησα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υκ αν εκ σου έλαμψα, ουκ αν μήτηρ μου ήκουσας∙</w:t>
      </w:r>
    </w:p>
    <w:p>
      <w:pPr>
        <w:pStyle w:val="Normal"/>
        <w:rPr/>
      </w:pPr>
      <w:r>
        <w:rPr>
          <w:rFonts w:cs="Sylfaen" w:ascii="Sylfaen" w:hAnsi="Sylfaen"/>
        </w:rPr>
        <w:t>την φάτνη εγώ δια το γένος σου οικώ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αζών δε των σων βουλόμενος νυν γαλουχώ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ν αγκάλαις φέρεις με χάριν αυτών∙ ον ουχ ορά Χερουβίμ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ιδού βλέπεις και βαστάζεις και ως υιόν κολακεύεις με,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δ΄          Μητέρα σε εκτησάμην ο πλαστουργός της κτίσεω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ώσπερ βρέφος αυξάνω ο εκ τελείου τέλειο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ις σπαργάνοις ενειλούμα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δια τους πάλαι χιτώνας δερματίνους φορέσαντα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 δε σπήλαιόν μοι εράσμιον δια τους μισήσαντα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ρυφήν και παράδεισον και φθοράν αγαπήσαντα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παραβάντας την ζοηφόρον εντολή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τέβην εις γην, ίνα σχώσιν άφθαρτον ζωή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ν δε και σταυρούσθαι με μάθης, σεμνή, νεκρούσθα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δε δι’ αυτού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ετά πάντων των στοιχείων δονηθήση και θρηνήσεις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ε΄          Αλλά τοιαύτα ειπόντος του πάσαν γλώσσαν πλάσαντο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της μητρός τας δεήσεις ταχέως υπογράψαντο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Έτι», είπεν η Μαρί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εάν λαλήσω, μη οργισθής μοι τη πηλώ, ω πλαστουργέ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ως γαρ τέκνω παρρησιάσομαι∙ θαρρώ ως γεννήσασ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υ γαρ μοι τω τόκω σου πάσαν καύχησιν έδωκα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 μέλλεις τελείν τι έστι θέλω νυν μαθεί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η κρύψης εμοί την απ’ αιώνος σου βουλή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όλον σε εγέννησα∙ φράσον τον νουν ον έχεις περί ημά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ίνα μάθω και εκ τούτου οίας έτυχον χάριτος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στ΄        «Νικώμαι δια τον πόθον, ον έχω προς τον άνθρωπον»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 ποιητής απεκρίθη, «εγώ, δούλη και μήτερ μ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υ λυπώ σε∙ γνωριώ δ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 θέλω πράττειν και θεραπεύσω σου ψυχήν, ω Μαριάμ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ν εν ταις χερσί σου φερόμενοςν, τας χείρας ηλούμενο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ετά μικρόν όψει με, ότι στέργω το γένος σ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ν συ γαλουχείς, άλλοι ποτίσουσι χολή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ν καταφιλείς, μέλλει πληρούσθαι εμπτυσμώ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ν ζωήν εκάλεσας, έχεις ιδείν κρεμάμενον εν σταυρώ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δακρύσεις ως θανόντα, αλλ’ ασπάση με αναστάντα,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ζ΄          Όλων δε τούτων εν πείρα βουλήσει μου γενήσομαι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πάντων τούτων αιτία διάθεσις γενήσεται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ν εκ πάλαι έως άρτ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ρος τους ανθρώπους επεδειξάμην ως θεός σώσαι ζητών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αριάμ δε τούτων ως ήκουσεν, εκ βάθους εστέναξ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βοώσα∙ «Ω βότρυς μου, μη εκθλίψωσί σε άνομοι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βλάστησα σε∙ μη όψομαι του εμού τέκνου σφαγήν»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 δε προς αυτήν έφησεν ούτως ειπώ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Παύσαι, μήτερ, κλαίουσα ό αγνοείς∙ εάν γαρ μη τελεσθή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πολούνται ούτοι πάντες, υπέρ ως ικετεύεις με,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η΄          Ύπνον δε νόμισον είναι τον θάνατόν μου, μήτερ μ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ρεις γαρ ημέρας τελέσας εν μνήματι θελήματι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ετά ταύτα σοι ορώμα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ναβιώσας επ’ ανακαινίσει της γης και των εκ γη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αύτα, μήτερ, πάσιν ανάγγειλον, εν τούτοις πλουτίσθητι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κ τούτων βασίλευον, δια τούτων ευφράνθητι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ξήλθεν ευθύς η Μαριάμ προς τον Αδάμ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υαγγελισμόν φέρουσα τη Εύα φησί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Τέως ησυχάσατε, όσον μικρόν∙ ηκούσατε γαρ αυτού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άπερ είπεν υπομείναι δι’ υμάς τους βοώντας μοι∙</w:t>
      </w:r>
    </w:p>
    <w:p>
      <w:pPr>
        <w:pStyle w:val="Normal"/>
        <w:rPr/>
      </w:pPr>
      <w:r>
        <w:rPr>
          <w:rFonts w:cs="Sylfaen" w:ascii="Sylfaen" w:hAnsi="Sylfaen"/>
        </w:rPr>
        <w:t>‘</w:t>
      </w:r>
      <w:r>
        <w:rPr>
          <w:rFonts w:cs="Sylfaen" w:ascii="Sylfaen" w:hAnsi="Sylfaen"/>
        </w:rPr>
        <w:t>η κεχαριτωμένη’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>
          <w:rFonts w:ascii="Sylfaen" w:hAnsi="Sylfaen" w:cs="Sylfaen"/>
          <w:b/>
          <w:b/>
          <w:color w:val="5F497A"/>
          <w:sz w:val="28"/>
          <w:szCs w:val="28"/>
        </w:rPr>
      </w:pPr>
      <w:r>
        <w:rPr>
          <w:rFonts w:cs="Sylfaen" w:ascii="Sylfaen" w:hAnsi="Sylfaen"/>
          <w:b/>
          <w:color w:val="5F497A"/>
          <w:sz w:val="28"/>
          <w:szCs w:val="28"/>
        </w:rPr>
        <w:t>ΤΗ ΕΠΑΥΡΙΟΝ ΤΗΣ ΧΡΙΣΤΟΥ ΓΕΝΝΗΣΕΩΣ</w:t>
      </w:r>
    </w:p>
    <w:p>
      <w:pPr>
        <w:pStyle w:val="Normal"/>
        <w:rPr>
          <w:rFonts w:ascii="Sylfaen" w:hAnsi="Sylfaen" w:cs="Sylfaen"/>
          <w:b/>
          <w:b/>
          <w:color w:val="5F497A"/>
          <w:sz w:val="28"/>
          <w:szCs w:val="28"/>
        </w:rPr>
      </w:pPr>
      <w:r>
        <w:rPr>
          <w:rFonts w:cs="Sylfaen" w:ascii="Sylfaen" w:hAnsi="Sylfaen"/>
          <w:b/>
          <w:color w:val="5F497A"/>
          <w:sz w:val="28"/>
          <w:szCs w:val="28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Προοίμιον</w:t>
      </w:r>
    </w:p>
    <w:p>
      <w:pPr>
        <w:pStyle w:val="Normal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κείνος που πριν τον Εωσφόρο απ’ τον Πατέρ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γεννήθη δίχως μητέρ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τη γη χωρίς πατέρα σήμερα εσαρκώθη από Σένα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’ αυτό ένα άστρο φέρνει στους μάγους το χαρμόσυνο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ήνυμ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άγγελοι μαζί με τους βοσκούς υμνούν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ην ανείπωτη γέννα Σου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ω Κεχαριτωμέ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Οίκοι</w:t>
      </w:r>
    </w:p>
    <w:p>
      <w:pPr>
        <w:pStyle w:val="Normal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α΄           Το Σταφύλι το άσπαρτο όταν έβγαλε η Άμπελο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αν κλήμα πάνω σε κλαδιά στην αγκαλιά της Το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ράταγε κι έλεγε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Είσαι Συ ο καρπός μου, είσαι Συ η ζωή μου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π’ τον Οποίο έμαθα ότι και τώρα είμαι αυτό που ήμουνα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ίσαι Συ ο Θεός μου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η σφραγίδα της παρθενίας μου, καθώς βλέπω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πείραχτη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ε κηρύττω αμετάβλητο Λόγο που σάρκα εφόρεσε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ώς σε συνέλαβα δεν ξέρω, σε αναγνωρίζω όμω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ταλύτη της φθοράς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είμαι αγνή αν και Σε γέννησ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γιατί άφησες τη μήτρα μου όπως την ευρήκες, την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φύλαξες άθικτ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’ αυτό μαζί μου γιορτάζει η πλάσι ολόκληρη και μου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φωνάζε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‘</w:t>
      </w:r>
      <w:r>
        <w:rPr>
          <w:rFonts w:cs="Sylfaen" w:ascii="Sylfaen" w:hAnsi="Sylfaen"/>
        </w:rPr>
        <w:t>ω Κεχαριτωμένη’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β΄           Δεν αρνιέμαι τη Χάρι Σου που δοκίμασα, Δέσποτα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ύτε λιγοστεύω την τιμή που έλαβα με το να Σε γεννήσω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είμαι του κόσμου Βασίλισσα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πειδή τη δύναμί Σου στα σπλάχνα μου βάσταξ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υβερνάω τα πάντα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Άλλαξες τη φτώχεια μου σε πλούτη με τον ερχομό Σου.</w:t>
      </w:r>
    </w:p>
    <w:p>
      <w:pPr>
        <w:pStyle w:val="Normal"/>
        <w:rPr/>
      </w:pPr>
      <w:r>
        <w:rPr>
          <w:rFonts w:cs="Sylfaen" w:ascii="Sylfaen" w:hAnsi="Sylfaen"/>
        </w:rPr>
        <w:t>Τον Εαυτό Σου ταπείνωσες και το γένος μου ύψωσες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Χαρήτε τώρα με μένα επίγεια κι ουράνια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κρατώ στα χέρια μου τον Δημιουργό σας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Άνθρωποι, αφήστε πια τη λύπη καθώς βλέπετε τη Χαρά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ου γέννησα από αγνή κοιλιά κι άκουσα την προσφώνησ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γ΄           Και καθώς υμνολογούσε τότε η Μαρία το Παιδί που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γέννησε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ι έλεγε λόγια τρυφερά στο Θείο Βρέφος που έφερε στο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όσμο μόνη Τη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ην άκουσε εκείνη που με πόνους</w:t>
      </w:r>
    </w:p>
    <w:p>
      <w:pPr>
        <w:pStyle w:val="Normal"/>
        <w:rPr/>
      </w:pPr>
      <w:r>
        <w:rPr>
          <w:rFonts w:cs="Sylfaen" w:ascii="Sylfaen" w:hAnsi="Sylfaen"/>
        </w:rPr>
        <w:t>γέννησε παιδιά, κι ολόχαρη η Εύα λέει στον Αδάμ∙</w:t>
      </w:r>
    </w:p>
    <w:p>
      <w:pPr>
        <w:pStyle w:val="Normal"/>
        <w:rPr/>
      </w:pPr>
      <w:r>
        <w:rPr>
          <w:rFonts w:cs="Sylfaen" w:ascii="Sylfaen" w:hAnsi="Sylfaen"/>
        </w:rPr>
        <w:t>«Ποιος έκαμε τώρα τ’ αυτιά μου ν’ ακούσουν αυτό που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ερίμεν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δηλ. την Παρθένο που γεννά τη λευτεριά απ’ την κατάρα;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υτής και η φωνή μονάχα τις δυσκολίες μου αφάνισε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το Παιδί Της έδεσε εκείνον που μ’ επλήγωσε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υτή, που την προφήτεψε το τέκνο του Αμώς, του Ιεσσαί το Ραβδί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ου βλάστησε Δέντρο για μένα και δεν θα πεθάνω α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φάω απ’ αυτό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 Κεχαριτωμέ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δ΄           Άκουσε την Χελιδόνα που μου κελαηδεί τα χαράματ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ν ισοθάνατο ύπνο, Αδάμ, άφησε και σήκω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άκουσε εμένα, τη γυναίκα σου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γώ που παλιά προξένησα την ηθική κατάπτωσι τω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νθρώπων τώρα και πάλι τους σηκώνω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ροσπάθησε να καταλάβης τα θαυμαστά γεγονότα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ύτταξε πώς αυτή η Κόρη, που άντρα δε γνώρισε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ρεύει το τραύμα σου με το Παιδί που γέννησε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μένα βέβαια κάποτε το φίδι παρέσυρε και σκιρτάει από χαρά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α τώρα που βλέπει τους απογόνους μας φεύγει με σύρσιμο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ήκωσε τότε κεφάλι σε μένα μα τώρα που ταπεινώθηκ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ολακεύει, δεν χλευάζει, γιατί τρέμει Αυτόν που γέννησε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ε΄           Καθώς ο Αδάμ άκουσε τα λόγια που σύνταξε η γυναίκα του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μέσως έδιωξε τον ύπνο που του εβάραινε τα βλέφαρ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το κεφάλι του τίναξε σαν αυτόν που ξυπνάε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τέντωσε τ’ αυτιά του που τάφραξε η παρακοή κι είπ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α παρακάτω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Ακούω απαλό κελάηδημα κι έναν ευχάριστο ψίθυρο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α τώρα ο ήχος αυτού του τραγουδιού δεν με μαγεύει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το λέει γυναίκα κι αυτής φοβάμαι τη φωνή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Έχω πείρα κακή, γι’ αυτό και φοβάμαι το θηλυκό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 ήχος με μαγεύει γιατί ’ναι απαλός, το όργανο όμω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ου τον βγάζε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ε κάνει να φοβάμαι, μήπως με ξεγελάσει όπως άλλοτ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προξενήσει εντροπή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την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στ΄         «Εμπιστέψου απόλυτα στη γυναίκας σου, άντρα, τα λόγι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δεν θα σε συμβουλέψω πάλι πράγματα που δίνουν πίκρες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α παλιά πια περάσανε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ι όλα νέα τα έκαμε της Μαρίας ο Γιος, ο Χριστός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η δροσιά Του οσφράνσου την και αμέσως λουλούδιασε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αν το στάχυ ξεπρόβαλε, γιατί άνοιξι σ’ έπιασε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 Ιησούς Χριστός πνέει σαν αύρα γλυκειά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Ν’ αποφύγης προσπάθησε τον αφόρητο καύσων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τον οποίο βρισκόσουν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εμπρός ακολούθα με στη Μαρία να πάμε, και τ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άχραντα πόδια Τη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ώρα μαζί μου άγγιξε κι αμέσως θα μας σπλαχνιστή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ζ΄           «Νοιώθω, γυναίκα, την Άνοιξι και την απόλαυσι αισθάνομα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ου χάσαμε παλιά, γιατί βλέπω Παράδεισο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νέο, αλλοιώτικο την Παρθένο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να κρατά στην αγκάλη το ίδιο το Ξύλο της Ζωής, το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ποίο κάποτ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φρουρούσε άγιο Χερουβείμ για να μην το αγγίξω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Λοιπόν αχειροποίητο το βλέπω να φυτρώνη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ένοιωσα, γυναίκα μου, πνοή τη ζωηφόρο του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γώ, που σκόνη ήμουνα και άψυχος πηλό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γέμισα ζωή. Κι αφού επήρα δύναμι από την ευωδία τη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θα τραβήξω για Κείνην, που ανθίζει τον Καρπό τη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ζωής μας,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η΄           Να ’μαι μπροστά στα πόδια Σου, Παρθένα Μάνα άμωμη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στο δικό μου πρόσωπο όλη η ανθρωπότητα Εσέν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ροσκυνάει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ην παραβλέψης τους γονείς Σου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τώρα αναγέννησε τους πεσμένους ο Γιος Σου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μένα, τον Αδάμ τον πρωτόπλαστο, που πάλιωσα στον Άδη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λυπήσου, θυγατέρα, τον πατέρα Σου που αναστενάζει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πλαχνίσου με βλέποντας τα δάκρυά μου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σκύψε με στοργή στα βάσανά μου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βλέποντας τα ράκη που φοράω, τα οποία μου τ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ύφανε το φίδι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άλλαξέ μου τη φτώχεια μπροστά σ’ Εκείνον που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γέννησε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ω Κεχαριτωμένη.»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θ΄            «Τώρα, ελπίδα της ψυχής μου, άκουσε κι εμένα την Εύ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σβήσε την ντροπή εκείνης που με βάσανα γεννάει τ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αιδιά τη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το ξέρεις πως περισσότερο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γώ η δύστυχη υποφέρω από τους θρήνους του Αδάμ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αυτός σαν που θυμάται τον παράδεισο με μένα τ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βάζε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με βρίζει λέγοντας ‘καλλίτερα να μην είχες βγε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απ’ την πλευρά μου,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λλίτερα να μη σε έπαιρνα βοηθό μου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τώρα δεν θάπεφτα στο βάραθρο ετούτο’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επειδή πια δεν μπορώ να υποφέρω τους ελέγχου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ούτε και τις βρισιές του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κύβω το κεφάλι μέχρι που να με σηκώσης Εσύ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>
          <w:rFonts w:ascii="Sylfaen" w:hAnsi="Sylfaen" w:cs="Sylfaen"/>
        </w:rPr>
      </w:pPr>
      <w:r>
        <w:rPr>
          <w:rFonts w:cs="Sylfaen" w:ascii="Sylfaen" w:hAnsi="Sylfaen"/>
        </w:rPr>
        <w:t>ι΄            Και τα μάτια της Μαρίας καθώς κοίταξαν την Εύ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τον Αδάμ ερεύνησαν αμέσως δάκρυα γέμισαν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Όμως συγκρατιέται και τρέχε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να νικήση την φυσική αδυναμία της Αυτή που Γιο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πόχτησε το Χριστό με τρόπο υπερφυσικό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α η καρδιά της πόναγε γιατί με τους γονείς έπασχε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φού στον Ελεήμονα ταίριαζε Μάνα σπλαχνική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’ αυτό και λέει προς αυτούς∙ «Τους θρήνους σας να πάψετε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ι εγώ μεσίτρια θα σας γίνω στο Γιο μου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κι από τη συμφορά εσείς ν’ απαλλαχθήτε αφού εγώ την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χαρά εγέννησα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 τούτο έρχομαι τα οχυρά της λύπης όλα ν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κρεμίσω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α΄          Έχω Γιο φιλεύσπλαχνο και πολύ Ελεήμον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θώς η πείρα με δίδαξε. Βλέπω το πόσο στοργικά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φροντίζει τους ανθρώπους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ν και είναι φωτιά, κατοίκησ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την κοιλιά μου και δεν με κατάκαψε την ταπεινή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Όπως ο πατέρας λυπάται τα παιδιά του, έτσι κι ο Γιο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ου σπλαχνίζετα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όσους Τον σέβονται, όπως ο Δαβίδ το προφήτεψε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α δάκρυα λοιπόν σταματήστε και δεχθήτ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να γίνω μεσίτρια δική σας στο Γιο μου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πηγή της χαράς ειν’ Αυτός που γεννήθηκε, ο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Άχρονος Θεός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συχάστε, μη λυπάσθε, γιατί μπαίνω στη Σπηλιά σ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υτόν, εγώ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β΄          Μ’ αυτά τα λόγια η Φιλάνθρωπη Μαρί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μψύχωσε την Εύα και τον άντρα τη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ι ύστερα μπήκε στη Φάτνη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κύβει το κεφάλι και ολόθερμα το Γιο της ικετεύει μ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έτοια λόγια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Επειδή, Παιδί μου, ψηλά με ανέβασες με τον ερχομό Σου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 φτωχό γένος μου με το πρόσωπό μου τώρα σ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παρακαλεί∙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ο Αδάμ ήρθε σε μένα αναστενάζοντας πικρά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η Εύα θρηνεί και δέρνεται μαζί τ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ι αιτία για όλα αυτά είναι το φίδι που τους εγύμνωσ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πό κάθε τιμή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 τούτο και παρακαλούν να τους σκεπάσης με τη χάρ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ου και πάλι και με φωνάζουν</w:t>
      </w:r>
    </w:p>
    <w:p>
      <w:pPr>
        <w:pStyle w:val="Normal"/>
        <w:rPr/>
      </w:pPr>
      <w:r>
        <w:rPr>
          <w:rFonts w:cs="Sylfaen" w:ascii="Sylfaen" w:hAnsi="Sylfaen"/>
        </w:rPr>
        <w:t>‘</w:t>
      </w:r>
      <w:r>
        <w:rPr>
          <w:rFonts w:cs="Sylfaen" w:ascii="Sylfaen" w:hAnsi="Sylfaen"/>
        </w:rPr>
        <w:t>η Κεχαριτωμένη’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γ΄          Και καθώς έκανε τέτοια παρακάλια η Άψογη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το Θεό που βρισκόταν στη Φάτνη, αμέσως Εκείνο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πήρε το λόγο κι απάντησ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ερμηνεύοντας τα τελευταία γεγονότ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ίπε: «Ω Μητέρα και για Σένα και με Σένα Μεσίτρι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σώζω αυτούς∙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ν αυτούς να σώσω δεν ήθελα, μέσα Σου δεν θ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τοικούσ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σάρκα δεν θα έπαιρνα από Σένα ούτε θα σ’ έλεγ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ητέρα μ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 το γένος Σου στη Φάτνη κατοικώ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θεληματικά τώρα Εγώ θηλάζω απ’ το μαστό Σ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 χάρι τους με έχεις αγκαλιά∙ Εμέ που Χερουβείμ δε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βλέπου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να που Εσύ και βλέπεις και βαστάς και σαν Παιδί Σου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ε χαϊδεύει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ω Κεχαριτωμέ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δ΄          Μητέρα μου Σε έκανα Εγώ, της κτίσεως ο Πλάστη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σαν Βρέφος μεγαλώνω Εγώ, που από τέλειο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ατέρα τέλειος εβγήκα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τα σπάργανα τυλίγομα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’ αυτούς που φόρεσαν παλιά δερμάτινους χιτώνε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αγαπώ το Σπήλαιο για κείνους που εμίσησα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αράδεισο κι απόλαψη και το χαμό αγάπησα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παραβάτες έγιναν της ζωηφόρας εντολή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τέβηκα εδώ στη γη ζωή για να λάβουν αθάνατη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ι αν μάθης ακόμα, Σεμνή, πως σταυρώνομαι κα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εθαίνω για χάρι του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αζί με όλα τα στοιχεία της φύσεως θα ταραχθής και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λάψης Εσύ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ε΄          Κι όταν είπεν αυτά κάθε γλώσσας ο Πλάστη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πάντησε πρόθυμα στα παρακάλια της Μητέρας Του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Περισσότερα», πρόσθεσε ακόμα η Μαρία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αν σου πω, μη θυμώσεις με μένα την ταπεινή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λαστουργέ μ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θα σου μιλήσω με θάρρος καθώς μιλάει κανεί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το παιδί του∙ παίρνω αυτό το θάρρος ως μητέρα Σου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Εσύ με τη γέννησί σου μου έδωσες κάθε δικαίωμ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να καυχιέμαι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θέλω τώρα να μάθω αυτό που σκοπεύεις να κάνη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μην αποκρύψεις από μένα το προαιώνιο θέλημά Σ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έλειο άνθρωπο Σ’ εγέννησα∙ το σχέδιο φανέρωσε που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έχεις για μας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 να μάθω και μ’ αυτό το πόσο είμαι τυχερή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στ΄        «Απ’ την αγάπη λυγίζω, που έχω για τον άνθρωπο»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πάντησε ο Πλάστης, «εγώ, πλάσμα μου και Μητέρα μ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να σε λυπήσω δεν θέλω∙ μα θα σου φανερώσω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α όσα θέλω να κάνω και ικανοποίησι θα δώσω στη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αραγμένη σου ψυχή, ω Μαριάμ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Εμένα που κρατάς στα χέρια Σου, να μου τρυπούν τα χέρι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σύντομα θα δης, από αγάπη για το γένος σ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υτόν που θηλάζης Εσύ, άλλοι χολή θα Τον ποτίσου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ο Πρόσωπο που Συ καταφιλείς, θα το γεμίσουν μ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φτυσίματα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υτόν που αποκάλεσες Ζωή, στο Σταυρό θα Τον δη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ρεμασμένο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πεθαμένο θα Τον κλάψης μα και αναστημένο θα Τον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σπαστής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ζ΄          Κι όλα αυτά θα τα πάθω γιατί το θέλω Εγώ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αιτία για όλα θα είναι η αγαθή μου διάθεσι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που από παλιά μέχρι τώρα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ως Θεός στους ανθρώπους επέδειξα ζητώντας να τους σώσω»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 δε Μαριάμ αυτά καθώς άκουσε βαριαναστέναξε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είπε∙ «Σταφύλι μου, οι άνομοι, ας μη Σε λειώσουν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Βλαστάρι μου, ας μη δω τη σφαγή του Παιδιού μου»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ι Εκείνος Της απάντησε τέτοια λέγοντάς Τη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«Πάψε, Μητέρα, να κλαις για κάτι που δεν ξέρεις∙ γιατί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άμα δε γίνη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όλοι αυτοί θε να χαθούν, για τους οποίους με ικετεύεις,</w:t>
      </w:r>
    </w:p>
    <w:p>
      <w:pPr>
        <w:pStyle w:val="Normal"/>
        <w:rPr/>
      </w:pPr>
      <w:r>
        <w:rPr>
          <w:rFonts w:cs="Sylfaen" w:ascii="Sylfaen" w:hAnsi="Sylfaen"/>
        </w:rPr>
        <w:t>η Κεχαριτωμένη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hanging="851"/>
        <w:rPr/>
      </w:pPr>
      <w:r>
        <w:rPr>
          <w:rFonts w:cs="Sylfaen" w:ascii="Sylfaen" w:hAnsi="Sylfaen"/>
        </w:rPr>
        <w:t>ιη΄          Και για ύπνο λογάριασε τη θανή μου, Μητέρα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ιατί τρεις ημέρες θα μείνω στο μνήμα μου θέλοντας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μετά θα με δης εμπροστά Σου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ζωντανόν για ν’ αλλάξω τη γη και τον κόσμο της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υτά, Μητέρα, σε όλους ανάγγειλε, αυτά ας είναι τα πλούτη Σου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γίνε μ’ αυτά βασίλισσα και γέμισε με τούτα ευφροσύνη»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αμέσως εβγήκε η Μαρία και τράβηξε προς τον Αδάμ∙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και στην Εύα φέρνοντας το χαρούμενο μήνυμα, λέει∙</w:t>
      </w:r>
    </w:p>
    <w:p>
      <w:pPr>
        <w:pStyle w:val="Normal"/>
        <w:rPr/>
      </w:pPr>
      <w:r>
        <w:rPr>
          <w:rFonts w:cs="Sylfaen" w:ascii="Sylfaen" w:hAnsi="Sylfaen"/>
        </w:rPr>
        <w:t>«Μέχρις ότου να γίνουν ετούτα ησυχάστε λιγάκι∙ γιατί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ακούσατε απ’ τον Ίδιο,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τα όσα είπε πως θα πάθη για σας που με φωνάζετε</w:t>
      </w:r>
    </w:p>
    <w:p>
      <w:pPr>
        <w:pStyle w:val="Normal"/>
        <w:rPr/>
      </w:pPr>
      <w:r>
        <w:rPr>
          <w:rFonts w:cs="Sylfaen" w:ascii="Sylfaen" w:hAnsi="Sylfaen"/>
        </w:rPr>
        <w:t>‘</w:t>
      </w:r>
      <w:r>
        <w:rPr>
          <w:rFonts w:cs="Sylfaen" w:ascii="Sylfaen" w:hAnsi="Sylfaen"/>
        </w:rPr>
        <w:t>η Κεχαριτωμένη’.»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Η παρούσα Δ΄ επεξεργασία έλαβε τέλος την 12</w:t>
      </w:r>
      <w:r>
        <w:rPr>
          <w:rFonts w:cs="Sylfaen" w:ascii="Sylfaen" w:hAnsi="Sylfaen"/>
          <w:vertAlign w:val="superscript"/>
        </w:rPr>
        <w:t>ην</w:t>
      </w:r>
      <w:r>
        <w:rPr>
          <w:rFonts w:cs="Sylfaen" w:ascii="Sylfaen" w:hAnsi="Sylfaen"/>
        </w:rPr>
        <w:t xml:space="preserve"> Ιουλίου 1986, ημέρα Σάββατον, ώρα 10 το πρωί. Ρωμανέ μου, μνήσθητι… 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>
          <w:rFonts w:cs="Sylfaen" w:ascii="Sylfaen" w:hAnsi="Sylfaen"/>
          <w:b/>
          <w:sz w:val="28"/>
          <w:szCs w:val="28"/>
        </w:rPr>
        <w:t>Από το βιβλίο:  Ρωμανού Μελωδού, Ύμνοι, Απόδοση στα νέα ελληνικά Αρχιμ. Ανανία Κουστένη, Τόμος 2</w:t>
      </w:r>
      <w:r>
        <w:rPr>
          <w:rFonts w:cs="Sylfaen" w:ascii="Sylfaen" w:hAnsi="Sylfaen"/>
          <w:b/>
          <w:sz w:val="28"/>
          <w:szCs w:val="28"/>
          <w:vertAlign w:val="superscript"/>
        </w:rPr>
        <w:t>ος</w:t>
      </w:r>
      <w:r>
        <w:rPr>
          <w:rFonts w:cs="Sylfaen" w:ascii="Sylfaen" w:hAnsi="Sylfaen"/>
          <w:b/>
          <w:sz w:val="28"/>
          <w:szCs w:val="28"/>
        </w:rPr>
        <w:t>, Β΄ έκδοση, Εκδόσεις Χ. Μπούρα, Αθήνα, σελ. 32 -51.</w:t>
      </w:r>
    </w:p>
    <w:p>
      <w:pPr>
        <w:pStyle w:val="Normal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ab/>
        <w:tab/>
      </w:r>
    </w:p>
    <w:p>
      <w:pPr>
        <w:pStyle w:val="Normal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lang w:val="en-US"/>
        </w:rPr>
        <w:tab/>
      </w:r>
      <w:r>
        <w:rPr>
          <w:rFonts w:cs="Sylfaen" w:ascii="Sylfaen" w:hAnsi="Sylfaen"/>
        </w:rPr>
        <w:t xml:space="preserve"> Η/Υ επιμέλεια, Κωνσταντίνα Κυριακούλη.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18:00Z</dcterms:created>
  <dc:creator>x</dc:creator>
  <dc:description/>
  <cp:keywords/>
  <dc:language>en-US</dc:language>
  <cp:lastModifiedBy>x</cp:lastModifiedBy>
  <dcterms:modified xsi:type="dcterms:W3CDTF">2009-12-25T13:34:00Z</dcterms:modified>
  <cp:revision>7</cp:revision>
  <dc:subject/>
  <dc:title>ΤΗ ΕΠΑΥΡΙΟΝ ΤΗΣ ΧΡΙΣΤΟΥ ΓΕΝΝΗΣΕΩΣ</dc:title>
</cp:coreProperties>
</file>